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91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667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23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01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896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15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54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1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861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0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8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7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79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59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186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8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14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