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4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02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86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87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94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14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3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86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01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14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1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10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17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