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29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38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80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539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870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73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221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403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34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631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01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170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1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47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67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