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763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422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2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645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51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57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17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65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79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59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9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09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349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99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794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50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