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52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07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49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8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075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96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70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8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02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5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18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44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