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94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83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41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90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66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41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017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947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10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44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08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243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93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75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645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