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11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277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641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5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852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92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23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08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339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54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9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68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36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