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1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68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4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38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61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92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038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0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07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97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11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05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27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73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065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