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7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415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986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943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19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259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219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743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41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866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79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990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096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045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22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