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73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905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428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517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23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601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152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291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83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674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220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91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993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150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551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206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147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