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643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908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86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017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65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020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26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824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35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28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72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5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04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21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3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524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567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