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80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34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54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979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05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75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082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73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8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20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73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