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06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5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66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43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053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87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2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84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1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71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1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1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95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43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81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91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15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