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75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24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628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84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512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00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60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447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721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368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67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02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724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44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714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546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881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