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30148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79538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98275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21886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96473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82270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06429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2166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32159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24288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06387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35355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2838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