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567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076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894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050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543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715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824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365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043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434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292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627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917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