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95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39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99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740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967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849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50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077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741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430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40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4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27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67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04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