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142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059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135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95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9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621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031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0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385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938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28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696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367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66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11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