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77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36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717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59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3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93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983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37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58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89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746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772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918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03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9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