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348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68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89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794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933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676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356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18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28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1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1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80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535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26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20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8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644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