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799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906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492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333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409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51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280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387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641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011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495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657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644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955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088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665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300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