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293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059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597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34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188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22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31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273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94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68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774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14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290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