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446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76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1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13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0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591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10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29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40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06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5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0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266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