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782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15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01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285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465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70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172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757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788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994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11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270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42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073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200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