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3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94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4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08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55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13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57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08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02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882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05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5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73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82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367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