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41115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82622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20364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31318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69790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8884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46034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02875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77103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66849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31691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54311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98823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32988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9659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