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561357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399906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653339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785922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698142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078278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555285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4854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142707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302927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32590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82606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520465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835443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340277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266660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101994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