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16717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1407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11059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22273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05877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23263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91353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66200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05843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88696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50705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40207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52826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