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20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885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349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869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127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239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545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146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579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605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12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017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22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