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34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9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76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99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34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04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05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233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921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8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0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797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15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97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10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3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