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7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710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085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12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515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8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32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89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7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15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97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336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09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