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5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26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982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50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1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69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680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248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21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4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281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73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888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32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787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