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41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96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97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6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85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47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82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8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0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59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5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693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617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70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5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561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