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09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0804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4012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3369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7471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6747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454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8047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7398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4334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9604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9474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5364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1153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161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