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470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389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412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258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318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347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310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471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58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497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209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677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720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92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668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09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30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