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234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4410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964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7353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0328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7388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4776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996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8023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699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070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820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468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