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894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391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478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731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85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402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18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954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64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51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019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29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44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85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97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037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93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