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4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161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09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330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290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235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27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930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27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81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77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89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75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