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761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487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381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742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687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321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373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19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21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879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111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551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27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