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7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058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95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03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082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84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084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83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52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253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441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5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90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17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84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