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009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816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901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521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624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221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255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78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92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25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188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42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916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973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083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728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35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