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276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061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4383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81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861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8701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792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976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892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089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212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32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126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713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319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