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0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86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11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232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94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914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0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8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8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34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44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93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