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37682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480559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496640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046910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064877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69371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139412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579720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21330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765085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575882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449724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37956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166406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32381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