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240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637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726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40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982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588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686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415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13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022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221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919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324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