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424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213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67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39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135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561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627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551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924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00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360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639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70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83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19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44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