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203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4310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1483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295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727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4588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383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3487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47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922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584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601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3153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2607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038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772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162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