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49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179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436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50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561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453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671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12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86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536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929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292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90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615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046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