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47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66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7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7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43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645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91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1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0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08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8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7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62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40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50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91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21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