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1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5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03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284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6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08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0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40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4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94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35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66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16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917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183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