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501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4584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3794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9479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1243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429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522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2745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2317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0787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8999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9903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2981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4239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20255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