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814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15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91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37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62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61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441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419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8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47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01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25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89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98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189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43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904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