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393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402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497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506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763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217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666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830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741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3612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942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800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054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