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4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602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80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723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99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94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05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3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53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19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44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66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053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