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903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405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039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334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006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879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875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963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875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237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480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421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700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301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1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629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41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