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34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230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1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153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766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42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25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008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03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113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591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7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25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