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29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781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307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37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011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397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940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48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1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1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477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2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22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2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915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