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28807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73663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9739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71004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33144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16736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40682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46531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22490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68409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98603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50985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60986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98063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26354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