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36706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49515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23214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08818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87144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98259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95753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39535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4643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82422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7559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42754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3072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