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304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102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0995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286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819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2952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554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755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65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071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400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506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294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4379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37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242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567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