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55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6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6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270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48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258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57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201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74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823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6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081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