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187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814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501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903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42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260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0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055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65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249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528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84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755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