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642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210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550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344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346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683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021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870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194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57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711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230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225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167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514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