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449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838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154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460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535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807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1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238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961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414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959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184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018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137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477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665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40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