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59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46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226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673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678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904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972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339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90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724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563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757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25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621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132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