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80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52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06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032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088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471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711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937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4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61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52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9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38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10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184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09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18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