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88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49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247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58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337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65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30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690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23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35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343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008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052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859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42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