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8784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3082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6132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531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165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5653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118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8477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466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803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3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680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975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8857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949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4765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21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