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966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989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126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100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496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359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509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719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661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414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716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822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213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