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374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164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261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672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4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00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483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811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331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01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7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31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739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