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86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92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71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30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8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31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657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217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759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29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52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924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0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