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18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06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95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714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989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00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47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928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695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93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6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85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72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264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81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335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16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