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927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30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184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264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687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906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268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595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562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760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232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145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53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795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512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317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351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