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8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74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25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3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51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17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71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965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78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259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999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19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3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3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