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863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041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145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737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52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39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31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90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127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004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201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11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854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06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282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