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619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473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035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182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874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213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196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855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805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899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679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942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017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