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372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51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253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567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16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142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700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003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132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43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895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345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0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