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09889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17797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8864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66113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58880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40948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09174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77827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50839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17107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713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55610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02936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46318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49217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3406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7080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