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06528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83810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54996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