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1092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344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4525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578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236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913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4828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77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592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1315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030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784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804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601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809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518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969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