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576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361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002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76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31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60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69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298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8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002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64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5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125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67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37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47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800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