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380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72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789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546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122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768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75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96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001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929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159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54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64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