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23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068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07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028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32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17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86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777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368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475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93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502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21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394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993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