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70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187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498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33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787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73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41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99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83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66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537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2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39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