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9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2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96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09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3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59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76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0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230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882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76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07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29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697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58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