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740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845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956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415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819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558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878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299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795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068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946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006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194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90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327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