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047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0417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464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6199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2540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3104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7567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0265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9853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0308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693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949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6846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