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97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73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20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378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32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06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27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405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48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72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933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54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76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09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017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