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308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617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804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905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706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242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320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833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301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714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686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34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126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499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223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76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17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