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49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28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008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14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72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26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8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36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15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7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1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67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6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68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413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92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