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59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196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403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645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799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740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790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397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796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075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72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724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40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