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745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9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992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17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509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171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615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09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739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87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5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881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017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211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877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