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573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510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291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768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221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333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060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249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839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051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528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893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381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