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00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11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53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71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92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158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03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663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15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6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5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6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90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4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80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8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71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