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6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745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86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9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588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4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0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5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5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9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14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5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19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