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241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4943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156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229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781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546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105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423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619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283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075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0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062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547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265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1343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765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