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91113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43221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94374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