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005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838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53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54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02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523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561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40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497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635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55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43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722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188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899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