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1505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8212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7752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8140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465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5814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9689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6214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3548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9333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343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874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2852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697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2909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2859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0760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