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7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31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37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180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135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105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857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25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31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22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6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0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67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