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12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143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215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833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079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914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98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059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513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77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128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29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78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