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6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305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799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20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454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982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767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876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571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198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11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01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61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972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83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