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678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133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8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68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40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83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855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74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91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0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2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04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68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14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76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53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