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950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60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92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202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32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794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43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636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140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520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70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770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90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877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139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