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901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607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990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637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74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431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87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74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93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44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7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04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4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