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528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702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592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89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914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29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713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422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003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560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865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35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133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