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570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168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344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908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867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1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95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50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566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021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49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767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877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363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840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780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768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