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74532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1284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92073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78899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66009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09831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63986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43138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78533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89890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14528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24942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76388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50970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29571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38700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60828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