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968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004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763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416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142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885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352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234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521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846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641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926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028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953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625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