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0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16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86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857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618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12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73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239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502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759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75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945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663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