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924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21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423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328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850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68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572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775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137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403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223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982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633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