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785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86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430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684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102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76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002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382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854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02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982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377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990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391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427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