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378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325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16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23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51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96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523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273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14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5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8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15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03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397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47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13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