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00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59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52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672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67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28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35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58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130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99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453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8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50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88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