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907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08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0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96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71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728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42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17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78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2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558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2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41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914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72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9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