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70253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93798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