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6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37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14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7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34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98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0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548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4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39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24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00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992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4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