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508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524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042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271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837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013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358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279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276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8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824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811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452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