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95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19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1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4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21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99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798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4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22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30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42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94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4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7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553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78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