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2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00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635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755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9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64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990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4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3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492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77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27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07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4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97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569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8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