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6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48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91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7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84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862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05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882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780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163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8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88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58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7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