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72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01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57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4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267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38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0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10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69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3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