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078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454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906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220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13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50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499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300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464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415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562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533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634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938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