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33145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31643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56278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52470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50794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69204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88407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45211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21582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69235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10413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52944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41010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