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671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788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395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47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763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573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252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601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074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077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80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7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000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14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71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931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809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