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10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8367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8730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0130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0871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5915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4719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4629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6539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4533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8281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1760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6411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7148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4941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