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441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159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517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58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440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0143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512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65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203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647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1192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017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824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