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51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4881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630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452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316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744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274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131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995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2240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230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619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9852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403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792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33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012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