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989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678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5830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387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399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890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817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549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170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4661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642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077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789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468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852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733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26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