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305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7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19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911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53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57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58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3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367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24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26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35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04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79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632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