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90021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979266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09327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149495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198818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64078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284843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073714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779784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654860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053076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848283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2879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942963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283690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