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862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39635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38473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1989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8273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3021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0480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1807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0851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7481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5866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0140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19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