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971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038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89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8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60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06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20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392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344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809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0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7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31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61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92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82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52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