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845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6118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842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032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7005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181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836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550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950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095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641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256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874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