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347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083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58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5340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375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060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478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220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367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73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198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350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606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