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496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590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420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161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85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796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540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94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510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123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430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935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288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622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366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318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721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