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89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63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97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438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587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26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31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52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98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244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38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28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829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46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133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