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421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599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622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921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369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751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172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757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731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188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102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086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807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845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01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