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765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03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534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026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20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69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336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55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49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12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4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9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91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57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56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575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