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20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72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9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86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893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19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813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052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9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75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6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1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05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866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37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