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43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40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47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534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39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16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07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89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028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51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9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29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43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68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