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28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3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29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23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2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79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26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3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8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05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31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372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37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85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34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