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56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64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1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71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47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83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03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743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2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11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11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