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60638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24557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80782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58943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02772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21615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74649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91436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02668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43429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35447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91414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64084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