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242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579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50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863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764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952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055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18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523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548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052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67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764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746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173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