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0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89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274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43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11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89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81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23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806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340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7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77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78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