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99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0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30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46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65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96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0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37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05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31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555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98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8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11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5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505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