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966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874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174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980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358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27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653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561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702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312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886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819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646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