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04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291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92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773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95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236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665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29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89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037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27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103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68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98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66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