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339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015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719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67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86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849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97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26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8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345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84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9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129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1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566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614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957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