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5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033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80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889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94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7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415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965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84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109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57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07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77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349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071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