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240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854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339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333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896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476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815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374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940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8597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548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284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563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