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16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411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472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03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036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596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45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808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751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825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113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5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12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