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0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337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725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351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75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21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98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741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28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71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8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80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319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48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41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17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5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