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6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591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4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5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05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57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836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35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9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94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73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31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48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43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21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