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26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5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26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15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227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8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31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953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8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60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6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3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607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38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68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91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