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312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863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414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012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569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676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64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174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659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244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148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67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32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531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63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25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715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