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82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47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44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309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85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34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84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27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18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746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12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344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82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984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