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87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83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02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194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36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45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631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49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719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76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99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84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933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