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806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26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78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940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323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425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042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462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639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004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519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027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967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203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414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60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