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1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61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22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20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34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6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78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256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34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261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38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06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977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84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35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