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03825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85319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85441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43910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82887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84102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44940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55577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88052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89101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40104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99214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16607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