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910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692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152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417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369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08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943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340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183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866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049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245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174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999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807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