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214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505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521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388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012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47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7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17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575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503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547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592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51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9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655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834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293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