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448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18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792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778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87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978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30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811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377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277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37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645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966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869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75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26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02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