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05502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976453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682077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757588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841829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430406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764613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13686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91429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702862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61909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66238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059095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