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762699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86596042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4710208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30392426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59520197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04423625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44283218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95762113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50599294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22121755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9661170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2316904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13483805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