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49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978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68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054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297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76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409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382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177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209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091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90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581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65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740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