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6826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5370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0276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6033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9154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0454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8471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477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4347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3225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355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679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7237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7020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6611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9610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5225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