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263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775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102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007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348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059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227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210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172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294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888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074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856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574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642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