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185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95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495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728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068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18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78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612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941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3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744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374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72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662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64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064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06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