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6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16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466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7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35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73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5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87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12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31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446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82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60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03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72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