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46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039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525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14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422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690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149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609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639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367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77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68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966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