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040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808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860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371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331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884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641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116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681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20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483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510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703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