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03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493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435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401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731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427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48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11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365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270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757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634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543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