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121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4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74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450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347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23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13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724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89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536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7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2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2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