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148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286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208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959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5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50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128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97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293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099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035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21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43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230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888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353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02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