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09090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65353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1016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70852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82179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01981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49027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2603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54006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39015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02934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71882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4775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18348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77194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