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983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447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36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612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273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897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239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965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715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906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196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854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658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69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4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