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08570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51111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69767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84859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69708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17621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25058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56944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20129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6885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8800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3992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05174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18097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77097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02344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53350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