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37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18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862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572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2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38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535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207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97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3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35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924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743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18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76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86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4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