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195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68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855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895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498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02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250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892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31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16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376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216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632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510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269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908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298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