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4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36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89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571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5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596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891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9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91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380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562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8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574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