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229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1142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3576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6704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6919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4989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303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5144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2526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5144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6815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9469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9826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0295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8284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