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588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229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318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803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907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76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435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019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452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435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718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038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281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