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981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2565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861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6637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1721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0749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3187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0241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4506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1036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746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6079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141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5537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8983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