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256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359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79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242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830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631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094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533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421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629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394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6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020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306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392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449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48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