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100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2364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2521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4493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459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207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0727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849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038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6369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219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796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647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4533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636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