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185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4921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1635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0373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0989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0971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7713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5394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4872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0656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9733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7196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9333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519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0091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