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145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0496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418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157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615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363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385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450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231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373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424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71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249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