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238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317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232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767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003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88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703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282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148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35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239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07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757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054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627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783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560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