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593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461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47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274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722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310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227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309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0489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425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393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65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096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