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50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321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630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407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283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61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643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18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900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116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297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676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424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793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705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