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752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480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746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90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988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212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709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672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512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6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2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23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08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421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40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289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