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1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90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41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958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52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759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71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36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50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90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2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944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