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837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206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831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5150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88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2402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099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6753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075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2592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959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294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1933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371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357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803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276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