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8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36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77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118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466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99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95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3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908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06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7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320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33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