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539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8770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792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470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607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888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260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3521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4304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0250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916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4687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3423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056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5164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