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385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7816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264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866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7268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1639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7172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45139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8658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32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0492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80453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1398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3132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1818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