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621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223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660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826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727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740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499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10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190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802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04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675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697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955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324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379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450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