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55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61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967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049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81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33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82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969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196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938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93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31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889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