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7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8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0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62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53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8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28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501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61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8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1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94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70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028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90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08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