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454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007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504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923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968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637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579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311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656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18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011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918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