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047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467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391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072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157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920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178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631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121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937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058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277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256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235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176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