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100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277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72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75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79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39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43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38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75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052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1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27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12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34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54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75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796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