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868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4721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1511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9666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2995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4150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3164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7051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549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0049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5917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1458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1988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0160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6112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