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80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874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806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594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60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1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818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3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84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23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98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70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22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968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14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28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152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