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160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363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617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497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556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742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965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365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502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734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782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790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336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