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105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5373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7871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3378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9191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6186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96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298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1624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4632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5214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259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6897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309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6032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