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177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264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179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848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088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379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656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439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419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295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478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69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649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