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99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06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04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145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735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251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37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660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49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381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778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78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