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1854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9140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720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3351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9895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1925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2233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25101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3903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0012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368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66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8922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787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5507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4646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8477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