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30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418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2791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571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1439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148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8761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9920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201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3053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791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84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9488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