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7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64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3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5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8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344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11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40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59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9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9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7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48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777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