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58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7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59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55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00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33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62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372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57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37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6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75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44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066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