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72298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97603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16047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44135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24016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60921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60420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0747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48323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26971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8263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0316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89474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99907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8431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72466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16823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