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234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483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878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029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324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530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879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949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030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797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359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064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371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30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185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578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727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