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254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955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106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375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774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940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642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588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769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416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516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948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201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961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757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03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015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