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02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878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630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939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495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072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110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37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031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334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513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69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46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753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611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