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730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537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548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278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44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42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024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79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42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65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34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725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759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73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639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