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076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261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988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964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018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929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502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987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343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182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308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222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666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