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645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7590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4669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1920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3840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675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4906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1943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030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8661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506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269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589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