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972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0578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0341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0832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3861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307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0183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2237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0117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1899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770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105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4012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