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2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614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95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176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79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6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97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21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240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705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62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77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32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93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