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804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191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8071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1351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2784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7281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495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9611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7647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548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258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986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9305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