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918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987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918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863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152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017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402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202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10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603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95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63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696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513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398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112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432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