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321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453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637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79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88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643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858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119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799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45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760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817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81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608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497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081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83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