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81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12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42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48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73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24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43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341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15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29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87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0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14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9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34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