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9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9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5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1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81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03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525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84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8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1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04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67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2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85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023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26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05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