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456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889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065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847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425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054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012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311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020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380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484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499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449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622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881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