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29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394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049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740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74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168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24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887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53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617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461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97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