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90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71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647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38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376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546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730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42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03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18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68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155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829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66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49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