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252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245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272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867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105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715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584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502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103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196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44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086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121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