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089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074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511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001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326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612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470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438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629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95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683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111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794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41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803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108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569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