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109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883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31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98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296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538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490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00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24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087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875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843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40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84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43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88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558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