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222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454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419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388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593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29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554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765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987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38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078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24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072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