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178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347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413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21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559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5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89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7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46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6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59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06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999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341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83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333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644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