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703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6502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948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8819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7596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936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156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3425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4998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1947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7267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0342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8494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902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3520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