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8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468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20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64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2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5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18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8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58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22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77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8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9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78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262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