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063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506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427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195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356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342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455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009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796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76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631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444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021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