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032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30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228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02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62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9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62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1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60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114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2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9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32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