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2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72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79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5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20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69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632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15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3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73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5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6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58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33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8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88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16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