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22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630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748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479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238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926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944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006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226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510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455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929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629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50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061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624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456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