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447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2680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9388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5293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9723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8891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934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3412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2534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551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3305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0557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741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446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601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