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5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89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80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734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0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20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77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579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9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587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79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71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12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42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48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