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212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985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539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513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054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227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228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867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710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160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241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954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418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