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279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641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967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868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707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575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013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465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209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321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719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63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370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852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451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