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07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7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57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11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01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6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12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8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39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83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2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7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3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02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41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4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9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