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175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303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975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788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525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295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778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976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942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679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365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269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110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62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593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26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613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