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05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333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746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99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003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906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61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051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62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74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734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65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144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