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988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983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25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281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050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391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934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140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562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343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721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960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661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