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05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894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896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91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01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553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094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411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606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675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384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192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568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054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650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