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7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948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79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608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687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369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24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081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650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46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963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777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27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057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426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