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58226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684709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636138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643090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589105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184907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257339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839311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674095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415499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62073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29243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69924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