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04584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682071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013855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745648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547245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987475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62312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752380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62738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256651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280198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35511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449846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085083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393753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