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445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46651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8570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7535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6434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01433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07211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5014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94461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9349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920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478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81434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7958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34792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1607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3538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