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63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830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21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691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36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49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64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9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1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11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88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6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465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