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9389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2236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898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95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247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6368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272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930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942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681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669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278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383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569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151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736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5197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