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54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176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119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098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961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148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937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580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601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790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255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889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43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882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79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454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91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