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7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47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249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61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328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58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29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48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033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08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01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86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7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64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59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