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625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746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612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853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341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480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089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106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428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451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279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908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146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