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17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924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8518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9939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6983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64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949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117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393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0732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887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740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1922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896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9935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