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081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730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205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106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691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276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983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802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712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539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645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36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842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