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6231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1234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4543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7903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4083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52225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0078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8560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4582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5116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465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196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4735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163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7199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2543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4252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