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06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476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650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226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039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222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610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504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167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14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01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847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146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432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28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51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355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