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42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967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973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504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313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080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344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63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850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49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626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32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084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704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65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295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850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