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912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0397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4674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3225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309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2148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3250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2952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9696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6935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0129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6165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5314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2978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4864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