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349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857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298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47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559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280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786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925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746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714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699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69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401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81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451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