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574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294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735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969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944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0343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0304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7964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787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7903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641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849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356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