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6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9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7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943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96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20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54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83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9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21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6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675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4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