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53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96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317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187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609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927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230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681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677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840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797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774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857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887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772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967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134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