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76309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55237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377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1461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97270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83110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6526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29454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6244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43449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8174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3822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3605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