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886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183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231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7819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6212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163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389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716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8839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2129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341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347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2468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