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015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146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222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579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503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506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831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040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082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073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685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46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032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638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605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701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055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