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54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73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48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41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66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014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32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53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15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7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88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589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48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63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