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78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546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178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325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320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25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259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086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4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963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992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966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480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764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649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