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128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26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026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16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23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75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950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515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397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694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14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35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79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854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458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86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588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