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8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898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679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658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52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82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574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676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545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083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442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527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774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