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280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324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660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67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300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394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413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372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702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781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766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497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448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850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97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