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34880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700014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324113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301505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179463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118806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296878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484681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802632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909649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28807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48743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364253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