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4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93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9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17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07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24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3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7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2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9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55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87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21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321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