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590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651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572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798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441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874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132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562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585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785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372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399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955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585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145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959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326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