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107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750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867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8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94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412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11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11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129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665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927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181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69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