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10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184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37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533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676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968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557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114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95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605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791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015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500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0710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101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023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553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