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052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076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921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970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583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501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477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415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72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33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760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227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128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