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561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81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773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934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33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015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4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714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3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396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85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42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37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51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698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