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961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427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136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96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69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267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87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537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45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071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288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2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25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53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316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772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88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