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74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53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083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98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298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337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18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670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852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52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19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693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738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55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383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